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19-2020 уч.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проверке работ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тур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7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 18, 19, 20 вопросы тестового раунда – по 8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Times New Roman" w:hAnsi="Times New Roman"/>
          <w:b/>
          <w:sz w:val="24"/>
          <w:szCs w:val="24"/>
          <w:lang w:eastAsia="en-US"/>
        </w:rPr>
        <w:t>Тестовый  тур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/>
      </w:pPr>
      <w:r>
        <w:rPr/>
        <w:t>Задания 1-17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л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/>
      </w:pPr>
      <w:r>
        <w:rPr/>
        <w:t>Задания 18-20</w:t>
      </w:r>
    </w:p>
    <w:tbl>
      <w:tblPr>
        <w:tblW w:w="81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559"/>
        <w:gridCol w:w="1531"/>
        <w:gridCol w:w="1559"/>
        <w:gridCol w:w="1417"/>
        <w:gridCol w:w="992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41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Style19"/>
        <w:widowControl/>
        <w:spacing w:lineRule="auto" w:line="240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. Всего 25 баллов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10"/>
        <w:gridCol w:w="3517"/>
        <w:gridCol w:w="3523"/>
        <w:gridCol w:w="767"/>
      </w:tblGrid>
      <w:tr>
        <w:trPr>
          <w:trHeight w:val="7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137"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в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 xml:space="preserve"> логическом</w:t>
            </w:r>
          </w:p>
          <w:p>
            <w:pPr>
              <w:pStyle w:val="Normal"/>
              <w:spacing w:lineRule="auto" w:line="240" w:before="0" w:after="0"/>
              <w:ind w:left="137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у (1 балл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исключения</w:t>
            </w:r>
          </w:p>
          <w:p>
            <w:pPr>
              <w:pStyle w:val="Normal"/>
              <w:spacing w:lineRule="auto" w:line="240" w:before="0" w:after="0"/>
              <w:ind w:left="137"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вариант для продолжения</w:t>
            </w:r>
          </w:p>
          <w:p>
            <w:pPr>
              <w:pStyle w:val="Normal"/>
              <w:spacing w:lineRule="auto" w:line="240" w:before="0" w:after="0"/>
              <w:ind w:left="137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го ряда (3 балла за любой пример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</w:tr>
      <w:tr>
        <w:trPr>
          <w:trHeight w:val="11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д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д – пресное озеро. ВСЕ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озёра – солёны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тон, Чаны, Каспийское море, Аральское море, Большое Солёное озеро и др. солёные озёра ми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ы – это горы новой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йнозойской/альпийской) складчатости. ВСЕ остальные горы образовались в эпоху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инской складчатост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герцинской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чатости: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, Буреинский хребет, и т.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дивск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дивские острова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ллового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я. ВСЕ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– это островные дуги тектонического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инские,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, Соломоновы и др.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, которые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тся островными дуг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д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д обитает в Южной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е. ВСЕ остальные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фрикански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, жираф,</w:t>
            </w:r>
          </w:p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лопа гну и д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. Ливингстон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80" w:hanging="0"/>
              <w:rPr/>
            </w:pPr>
            <w:r>
              <w:rPr/>
              <w:t xml:space="preserve">Давид Ливингстон был исследователем Африки. ВСЕ остальные изучали Южную Америку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27" w:hanging="0"/>
              <w:rPr/>
            </w:pPr>
            <w:r>
              <w:rPr/>
              <w:t xml:space="preserve">Бальбоа, Колумб, Магеллан, Вавилов и др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27" w:hanging="0"/>
              <w:rPr/>
            </w:pPr>
            <w:r>
              <w:rPr/>
              <w:t>5</w:t>
            </w:r>
          </w:p>
        </w:tc>
      </w:tr>
    </w:tbl>
    <w:p>
      <w:pPr>
        <w:pStyle w:val="Style19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.  Всего 11 бал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99"/>
        <w:gridCol w:w="2432"/>
        <w:gridCol w:w="249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атор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Sitka Subheading;Arial" w:ascii="Sitka Subheading;Arial" w:hAnsi="Sitka Subheading;Arial"/>
                <w:sz w:val="24"/>
                <w:szCs w:val="24"/>
              </w:rPr>
              <w:t>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х лучей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осфе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  <w:r>
              <w:rPr>
                <w:rFonts w:cs="Sitka Subheading;Arial" w:ascii="Sitka Subheading;Arial" w:hAnsi="Sitka Subheading;Arial"/>
                <w:sz w:val="24"/>
                <w:szCs w:val="24"/>
              </w:rPr>
              <w:t>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  <w:r>
              <w:rPr>
                <w:rFonts w:cs="Sitka Subheading;Arial" w:ascii="Sitka Subheading;Arial" w:hAnsi="Sitka Subheading;Arial"/>
                <w:sz w:val="24"/>
                <w:szCs w:val="24"/>
              </w:rPr>
              <w:t>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 всего 8 балл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5830"/>
        <w:gridCol w:w="2200"/>
        <w:gridCol w:w="761"/>
      </w:tblGrid>
      <w:tr>
        <w:trPr>
          <w:trHeight w:val="66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ind w:left="137" w:right="-1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137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right="-1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right="-1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уостро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49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остров Индостан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49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ю, какого материка является территория, изображённая на снимке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азия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море омывает территорию с запада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авийско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залив расположен на востоке этой территории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гальский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стров находится к юго-востоку от территории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-Лан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оры расположены на севере, северо-востоке территор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ала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крупные реки протекают на севере территор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 и Ганг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37" w:right="1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столица государства, занимающего территорию полуостро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ью-Дели (Дели)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left="137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. Всего 7 баллов</w:t>
      </w:r>
    </w:p>
    <w:p>
      <w:pPr>
        <w:pStyle w:val="Normal"/>
        <w:tabs>
          <w:tab w:val="clear" w:pos="708"/>
          <w:tab w:val="left" w:pos="68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 дождь, гололедица, иней, роса, метель, снег, град</w:t>
        <w:tab/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. Всего 8 баллов</w:t>
      </w:r>
    </w:p>
    <w:tbl>
      <w:tblPr>
        <w:tblW w:w="93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0"/>
        <w:gridCol w:w="841"/>
      </w:tblGrid>
      <w:tr>
        <w:trPr>
          <w:trHeight w:val="236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85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буз. 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требователен к количеству солнечной радиации, температуре поэтому выращивается в южных районах страны, особенно в Астраханской, Волгоградской областях. 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растут арбузы не только на Нижней и Средней Волге, но и на Кавказе, в Средней Азии.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552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дные ИЛИ засушливые условия ИЛИ коэффициент увлажнения намного меньше 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3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  8   баллов</w:t>
            </w:r>
          </w:p>
        </w:tc>
      </w:tr>
    </w:tbl>
    <w:p>
      <w:pPr>
        <w:pStyle w:val="Normal"/>
        <w:tabs>
          <w:tab w:val="clear" w:pos="708"/>
          <w:tab w:val="left" w:pos="7047" w:leader="none"/>
        </w:tabs>
        <w:spacing w:lineRule="auto" w:line="240" w:before="0" w:after="0"/>
        <w:ind w:left="-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Sitka Subheading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 xml:space="preserve">География Ответы </w:t>
    </w:r>
    <w:r>
      <w:rPr>
        <w:rFonts w:cs="Times New Roman" w:ascii="Times New Roman" w:hAnsi="Times New Roman"/>
        <w:color w:val="0070C0"/>
        <w:lang w:val="ru-RU"/>
      </w:rPr>
      <w:t>8</w:t>
    </w:r>
    <w:r>
      <w:rPr>
        <w:rFonts w:cs="Times New Roman" w:ascii="Times New Roman" w:hAnsi="Times New Roman"/>
        <w:color w:val="0070C0"/>
      </w:rPr>
      <w:t xml:space="preserve"> класс</w:t>
      <w:tab/>
      <w:tab/>
      <w:t>201</w:t>
    </w:r>
    <w:r>
      <w:rPr>
        <w:rFonts w:cs="Times New Roman" w:ascii="Times New Roman" w:hAnsi="Times New Roman"/>
        <w:color w:val="0070C0"/>
        <w:lang w:val="ru-RU"/>
      </w:rPr>
      <w:t>9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2:00Z</dcterms:created>
  <dc:creator>Михеев</dc:creator>
  <dc:description/>
  <cp:keywords/>
  <dc:language>en-US</dc:language>
  <cp:lastModifiedBy>Ludmila</cp:lastModifiedBy>
  <cp:lastPrinted>2015-11-12T11:51:00Z</cp:lastPrinted>
  <dcterms:modified xsi:type="dcterms:W3CDTF">2019-11-02T19:29:00Z</dcterms:modified>
  <cp:revision>32</cp:revision>
  <dc:subject/>
  <dc:title>Фестиваль «Юные интеллектуалы Среднего Урала»</dc:title>
</cp:coreProperties>
</file>